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ps.doc,v 3.8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ps}{DVIPS driver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"all extensions" when using the \dvi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Tomas Rokicki~\cite{dvips}.  It has been tested with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5.55a and dvipsk version~5.5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#1{\dvimessage@{dvi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ps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dvips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ps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ps}\dvips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and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 uses the colour-stack method, due to Tomas Roki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@Color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ps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olor@@{\dvi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dvi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dvips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@{\dvipsColor@@\dvips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DVIPS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DVIPScolor@ \dvipsInclude@{color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colordvi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DVIPScolordvi@\let\newxycolor@=\prevxycol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dvips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dvi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\PS\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with various features other than just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dvips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\let\xyPScurrpt@@=\dvip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P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dvips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@{\dvi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Line@@{\dvi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Line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@{\dvi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les@@{\dvip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Tile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@{\dvips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@{\dvipsE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{\setupxyEM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|lu|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dvips" option is chosen, those fonts are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, the arrowheads are drawn in PostScri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s the appropriate definition to the PostScript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PS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u{0.04 0.0 -0.16 0.125 -0.11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e ((0,0) -- (-1/5,1/8) -- (-1/5*3/4,0) -- cycle) shifted 0.04*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6{pop xyfsize mul 6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to lineto lineto closepat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3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3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