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3.11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3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curved connections using arbitrary direc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ncircling objects similarly.  "Warning": Using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train on \TeX's memory; you should therefore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urves used on a single page. Memory use is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backend capable of producing its own curves; \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ved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urved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ways to specify curves in \Xy-p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{|&lt;poslist&gt;|}| &amp; curved connec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s{|&lt;dir&gt;|}| &amp; get &lt;poslist&gt; from the stack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list&gt;|}| &amp; as a &lt;decor&gt;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oration form |\curve| is just an abbreviation for |\connect\crv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onnectio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syntax for |\crv| is given in figure~??[f.cur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was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for the labels,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.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ind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**\crv{(5,20)&amp;(20,25)&amp;(35,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bgroup \crvresetbreaks@ \initshap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ure@crv{\crv@saveStyles@}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@{\endcrv@\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ure@crv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rvs| object has restricted functionality with choice of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used for curv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ngle braced argument which can be used to set curv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for re-typesetting different portions of the sam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ubsegments of a curved arrow/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examinining |\bstartPLAC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\relax| or undefined, then the curve is set using |\@crv@|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yle. If |\bstartPLACE@| is |\empty| then the curv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connection but nothing is actually typeset;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ved arrows where the curve is first set as ``invisible'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abel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startPLACE@| contains a number, normally within the range 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&lt;place&gt; along a curved connection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stablished. No typesetting may occur before this &lt;plac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trol point information is discarded sinc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using |\splinereset@|. The current $p$ and $c$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ndpoints of the curve but are &lt;pos&gt;itions along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the typesett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bstart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&lt;pos&gt; at $p$. It is used to help locate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os&gt; where typesetting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\bend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in the &lt;pos&gt; a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specialtemplate@@#1{{}{~**\dir{#1}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#1#{\hbox \bgroup \def\pure@crv{\relax}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i#1#{\hbox \bgroup \def\pure@crv{\relax}\invisbreaks@ 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@#1{\DN@{\initshape@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@defaultshape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 \Invisible@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=\bstartPLACE@, bendPLACE@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let\xy@@crvaddstack@=\xy@@sam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aveshape@=\saves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avectrlptsnu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tartxycurve@=\recover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rv@cnt@=\xycrvptsnum@\relax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samecurve@{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ame@{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recovercurve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xycrvptsnum@ \splinereset@ \recovercv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endPLACE@\relax 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\edef\cv@start{\cfromthe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covercv@end{\count@=\ptsnum@\relax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the\count@}\csname cv@\tmp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xydef@\expandafter\crv@defaultshape\expandafter{\addDASH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noobject{\Invisible@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def\next@{\crv@defaultsh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xdef\crvSTYLE@@{{\crv@defaultshap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gdef\crvSTYLE@@{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crv@noobject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=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2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3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: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2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rv@specialtemplate@=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pecial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\kern-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\kern20pt list of positions for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xy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defaulttol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#1\cv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xy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xy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xy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xy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xy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estAND@\iffalse \DN@##1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xy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xy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xy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xy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 %\def\Upness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pure@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Invisible@ \noexpand\crv@saveStyles@ 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crv@getStyles@\noexpand\styledboxz@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@min=\the\X@min \noexpand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@min=\the\Y@min \noexpand\Y@max=\the\Y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%\noexpand\initbrea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names |\crvXY@pre@| and |\crvXY@post@|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yle information passed with |\preconnect@| to sub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r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os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aveStyles@{\def\xy@sty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re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ost@\expandafter{\postXY@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getStyles@{\def\xy@sty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@style@{\crvXY@pre@}\gdef\postXY@style@{\crvXY@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@min|, |\X@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@c|, |\R@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@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@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c&gt;\X@p \X@min=\X@p \X@max=\X@c \else \X@max=\X@p \X@min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c&gt;\Y@p \Y@min=\Y@p \Y@max=\Y@c \else \Y@max=\Y@p \Y@min=\Y@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shape@{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X@max \advance\R@c-\X@c \L@c=\X@c \advance\L@c-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Y@max \advance\U@c-\Y@c \D@c=\Y@c \advance\D@c-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in&gt;\the\X@min\noexpand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in&gt;\the\Y@min\noexpand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ax&lt;\the\X@max\noexpand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ax&lt;\the\Y@max\noexpand\Y@max=\the\Y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crvparams@ \def\noexpand\pure@crv{\expandafter\noexpand\pure@crv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8pt&gt;{}~**!/-5pt/\dir{&gt;}(1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-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=&lt;\jot&gt;{.}(10,-10)&amp;(2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connect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,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Lc{~**\dir{--}~*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20)&amp;(35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ntercept@@{\crvinterce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reak@@{\crv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ast@@{\crvl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trait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trai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trait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@p=\the\X@c \Y@p=\the\Y@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zz@\dimen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intercept@{\noCintercep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break@{\straightCbreak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last@{\straightClas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pline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pline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dimen7\relax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\W@{**shave**&lt;\tmp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0}{#1}+\splineslidep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PLACEf@{#1}+\splineslidec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 %\W@{**slide**&lt;\the\dimen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splinecorrect@c  is probably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; correct@c=\noexpand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 \leave@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{}\splineslidec@@ \leave@ 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{}\splineslidec@@ \leave@ }%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the\dimen@i \Y@c=\the\dimen3 \d@X=\the\dimen5 \d@Y=\the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#1}\z@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xysplineval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crvptsnum@\relax \ifnum\count@&gt;\@ne \advance\count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bthis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thisPLACE@=\bthis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#3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upplied in |#1| must be converted to the seg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of the specified point. These will be calcula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|\count@| and |dimen@| before the values are pass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splinesegment@| which chooses the segment, and |\spline@find|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culation, first we correct for the parameter values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bjects at the end-points, which are stored in |\splinecorrect@p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If the resulting number $x$ is not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unt@| is set to $1+\floor{x}$ while |\dimen@| becomes $(x-\floor{x})|\p@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integer: $x=0$ gives |\count@=1| and |\dimen@=\z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|\count@|=x$ and |\dimen@=\p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#1}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#1}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etcrvsegsnum@ \multiply \dimen@ by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relax}\DN@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&gt;#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-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&lt;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expandafter\next@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breaks in curves is quit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startPLACE@| and |\bendPLACE@| are used to 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positions of the beginning and end of a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hen known. The default values of |\relax|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values need to be found, usually from the star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edges of the curve. The value of |\empty| for |\bstartPLACE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itially with a new curved connection, to set up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--- no typesetting takes place. This is used by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t up the connection before pl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any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brea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startPLACE@=\relax \let\bthisPLACE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endPLACE@=\relax \let\bprev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visbreaks@{\resetbreaks@ \let\bstartPLACE@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resetbreaks@{\resetbreaks@ \let\bstartPLACE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itbreaks@{\xy@@{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startPLACE@{0}\def\bendPLACE@{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\def\bstartPLACE@{0}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stbreaks@{\ifx\bprevPLACE@\relax \def\bstartPLACE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 \bprevPLACE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prevPLACE@\relax \let\bendPLACE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end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prev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hisPLACE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in the actual setting of curved sub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*new break*** this:\bthisPLAC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thisPLACE@\empty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bendPLACE@{\bthisPLACE@}\let\bthisPLACE@\empt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prevPLACE@\relax\def\bstartPLACE@{0}\else\expandafter\bprevPLAC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bprevPLACE@{\def\noexpand\bstartPLACE@{\bendPLACE@}\p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BREAK: \bstartPLACE@ &lt;&gt; 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break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last@{\splinereset@ \lastbreaks@ 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last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section with a curved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intersection of two lines (??g[xy.doc:intercept])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the intersection of a straight line with a curve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section of a curve with a straigh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+{A}="A";p+/r5pc/+(0,15)*+{B}=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{\ar@/_/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A";"B"**@{-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\quad 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"A";"B"**@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D",{\ar@/_/"C"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e separates the end-points of a curve an intersection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If there is more than one then that occurring earlies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the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 the end-points of the spline segment are at $(X_p,Y_p)$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c,Y_c)$ with $(L_p,U_p)$ and $(R_p,D_p)$ as two poi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|\xysidesofinterval@| returns 3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|\next| expands to 2 characters, each from $\{+,-,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which side of, or on, the line lies either end-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this@| expands to either $+$ or $-$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s closer to the line, returning $+$ if equi-d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howclose@| contains a non-negative &lt;num&gt; indicat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arest end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intercept@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reset@ \csname cv@0\endcsname \swa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ptsnum@ \advance\count@\@ne \csname cv@\the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ndgroup \X@origin=\the\X@p \Y@origin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@c=\the\d@X \U@c=\the\d@Y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dim\R@c&lt;\z@-\fi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U@c&lt;\z@-\fi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R@c \ifdim\R@c&lt;\z@-\fi 16sp \divide\R@c\K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U@c \ifdim\U@c&lt;\z@-\fi 16sp \divide\U@c\K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@{\Hidden@true\Invisible@true\splineintercept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tercept@i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p=\X@c \L@p=\X@p \d@X=\R@p \advance\d@X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p=\Y@c \U@p=\Y@p \d@Y=\D@p \advance\d@Y-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X \edef\sd@X{\expandafter\removePT@\the\d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Y \edef\sd@Y{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d@Y\L@p \advance\dimen@-\sd@X\U@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ideOffset@{\the\dimen@}\def\closestseg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rvconnect@@=\relax \crvconn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@start{\bgroup \def\prevnext@{+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let\splinerec@=\splineIrec@ \splineintercept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cast@{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advance@{\splineIadvance@@}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splinepoint@{\splineI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splineI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goal@=\splinef@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finish@=\splinefinish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I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tparams@ \splined@@ \def\postfind@{}\splineI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plac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%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  %  \divide\dimen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LACE = \PLACEf@:(\the\X@c, 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expandafter\bthisPLACE@\PLACE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rec@{\splineinterceptTes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advance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advance@{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segment@{\DN@{\splinesegment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squinesegmen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cubicsegment@\else\DN@{\findIsegme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findIsegment@{\expandafter\count@\xycrvptsnum@ \count@@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@ \advance\count@@\@ne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idesofinter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ndIsegment@i 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def\closestseg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closestseg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findIsegment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findIsegment@x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i{\expandafter\count@\xycrvptsnum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\m@ne \ifnum\count@&gt;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findIsegment@y\else\expandafter\findIsegment@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fal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interva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is@{}\ifdim\L@p&gt;\almostz@ \ifdim\U@p&gt;\almostz@ \def\next{+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+-}\else\def\next{+0}\def\this@{-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L@p&lt;-\almostz@ \ifdim\U@p&gt;\almostz@ \def\next{-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--}\else\def\next{-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\U@p&gt;\almostz@ \def\next{0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0-}\else\def\next{0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his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howclose@{0.0pt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next:\this@:\howclose@;\the\splineval@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howclose@&lt;\prevhow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\def\noexpand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closestseg@{\segmentnum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closest yet: \howclose@,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interval@ \DN@{\spline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0.0pt}\ifx\howclose@\nextii@ \DN@{\splineclose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next \expandafter\ifx\prev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\prevnext@\else\DN@{\X@c=\X@p 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finishf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splinedecast@}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losest@{%\global\advance\splineval@-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is@-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X@p \Y@c=\Y@p \global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splinefinishf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isses the convex hull of the curve's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get the point of close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hull: closest in segment \closestse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testcvx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i{%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R@c \Y@c=\D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hul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decast@\squinedecast@ \D@c=\U@c \R@c=\L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U@c \advance\L@p-\sd@Y\L@c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prevhowclose@ \def\next{-+}\else \def\next{--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L@p&lt;\howclose@ \def\next{-+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sd@X\D@c \advance\U@p-\sd@Y\R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ifdim\U@p&lt;\z@-\fi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U@p&lt;\howclose@ \def\next{+-}\else \def\next{+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lose@{\howclose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straight connections intercepting with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redefinition of  |\PLACE@intercept@|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cept is with a curv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@intercep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ix@{#1}\xy@@{\plainxy@ \def\Crese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OS\the\toks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crvreset@}\ifx\nextii@\Creset@@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interceptpts@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next@ 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Cintercept@@{\splineSintercep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intercept@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eset@@ \edef\connect@pts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interceptpts@ \splinereset@ \connect@pts 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ndgroup \cfromthec@ \Directionfromth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let\xyinterceptpts@=\empty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onnections are curves, only the line joining the end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nnection is used. Find a way to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does not separate the end-points then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with the curve. If there is one then either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ial or necessarily there will also be at least one other 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$$|perhaps no curve intersection, or many.|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the log-file, but a search for an intersection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a ``sensible'' place found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case of a single quadratic or cubic segment, the plac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found and the tangent dir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is, and show how to get the pla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,"A"+&lt;6pc,-.5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{D}="D","A",{\ar@/_25pt/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C";"D"**@{-}}*\dir{x}=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+/_2pc/="F";"E"**@{-},?!{"C";"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*{\otimes}\endxy\qqua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7pc,.5pc&gt;*+{D}="D",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ar@/_40pt/"B"},?!{"C";"D"**@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{\otimes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message, that no intersection may exist, always occur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ing so it can safely switch itself off for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nterceptwarning@{\let\nointercept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erhaps no curve intersection, or many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tercepthull@{\nointerceptwarning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next@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estcvxhul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eets the convex hull of the current contro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loser point exists inside the current por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``decast'' to find it, after storing the closest valu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in |\prevhow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testcvxhull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splinetrace@{hull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sidehull@{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nterceptinsidehull@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insidehull@{\edef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does not cross into the convex hull, then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from the control points to determin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a closer point. The value of |\prevhowclos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best so far, while |\howcvxclose@|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e distance to the closest control point.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hen there will be a closer point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def\next{\the\max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vhowclos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interceptoutsidehull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outsidehull@@=\spline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dimen@&lt;\howclose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dim\howclose@&lt;\prevhowclose@\relax \edef\prevhowclose@{\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N@{\begingroup\splinedecast@@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howclose@&gt;\prevhowclose@ \relax \DN@{\splineH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splineHadvance@ 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OUTSIDE HULL: \the\dimen@ : (\howclose@)(\prevhowclose@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\splineHnear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advance@\splineI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near@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hull@ \DN@{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howclose@&lt;\prevhowclose@\edef\howclose@{\prev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closes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advanc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bic segments it is necessary to look at both control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curve and compare their distances; henc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evhowcvxclose@|, initially set to |\maxdime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prevhowcvxclose@{\howcvxclose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p=\R@c \Y@p=\D@c \splinetrace@{hullii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outside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\cubicinsidehull@\f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bicoutsidehull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prevhowcvx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howcvxclose@{\the\dimen@}\expandafter\intercept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ubicoutsidehull@i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advance@{\splineadvan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point\endgroup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|\splineHadvance@| is used at the end of a |\splinedecas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ass information from out of a subsegment, to help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any point in furth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{\futurelet\next@\splineHadvanc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i{\ifx\next@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Hadvance@x\else\expandafter\splineclosest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x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vx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dimen@=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lose@ \relax 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howcvxclose@=\dimen@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plineadvance@@\begingroup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Miscellaneous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 \let\cv@end=\relax \let\cv@restore=\relax 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sed within the modifier, to provide differen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control point. 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\global\advance\cptlabel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{\nextcptlabel}(10,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20,15)&amp;(30,-15)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\xycrvptsnum@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cv@\number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=\z@\aftergroup\cv@start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tartxycurve@=\startxycurv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c \Y@c=\the\Y@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conn@{ 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onn@{ \noexpand\dir{\addDASH@{}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 by using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savectrl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params@\endcsname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e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p \Y@c=\the\Y@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rv@cnt@\@ne 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@c=\the\X@c \Y@c=\the\Y@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\xycrvconn@{}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crvconn@{\noexpand!C\noexpand\dir{\addDASH@{}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\xycrvconn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avespline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min=\the\X@min\relax \X@max=\the\X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min=\the\Y@min\relax \Y@max=\the\Y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#1@@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.0pt;0.0pt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safe@#1@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@#1;#2,#3@@{\DN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getsplineedges@sa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#1;#2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#1;#2,#3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#4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p@ \xywarning@{edge out-of-range: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times \TeX\ will run short of memory when many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 backend with special support for curv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that obey normal \TeX\ grouping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oppyCurv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linetolerance{|&lt;dimen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ment of the tolerance used to typeset curves. The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to .8pt, after which |\splinetolerance{0pt}| re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of f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methods for accurate division b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hal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dimen@&lt;\z@-\fi 1sp \divide\dimen@\tw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ve@dimen#1{\dimen@=#1\relax \dimen@half #1=\dimen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nth#1#2{\dimen@=#2\relax \dimen@ii=#1s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 \ifdim\dimen@&lt;\z@-\fi.5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dimen@ by#1\relax #2=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defaulttol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#1{\splinetoleranc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Curves{\splinetolerance{.8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p@ \divide\splinetol@\tw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expandafter\object\xycrvdrop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efaulttol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else\dimen@=\splinetol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.5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\splineextra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\bgroup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\L@c=\the\L@c \R@c=\the\R@c \D@c=\the\D@c \U@c=\th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Drop@@}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@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@X=#1\advance\d@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&lt;\z@ \d@X=-\d@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@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@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@X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1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along the curve is tested according to a |\splinetes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for visibility according to the exten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-points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dge is crossed then the |\splinecontinue|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the behaviour may change e.g. whether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or exit to the top of the existing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@c,\the\Y@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segments join lie at the top of the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ested directly against the objects at the e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or not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{{\X@p=\X@c \Y@p=\Y@c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\aftergroup\splineknotpoint@@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@{{\X@p=\X@c \Y@p=\Y@c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 \aftergroup\splinepoint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splinepoint@=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splinepoint@= 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:\bstartPLACE@; bendPLACE@: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splinescan@}\ifx\bstartPLAC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canbreak@}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0}\ifx\bstartPLACE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{1}\ifx\bendPLACE@\nextii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Nii@{0.0}\ifx\bendPLACE@\nextii@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  % use the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 \next@ }%  %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tarttest@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Endtest@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Starttest@{{\X@p=\X@c \Y@p=\Y@c \cv@br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Endtest@{{\X@p=\X@c \Y@p=\Y@c \cv@br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Inside@\aftergroup\splineplot@true\else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Starttest=\spline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ndtest=\splineEndte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Starttest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Endtest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lot@maybe{\splineplot@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lot@maybe@@=\spl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gdef\splineedges@{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start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=\z@ \splineRecordEnd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end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estsplineedges@\splineedges@;,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dge params: 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splineedges@#1;#2,#3;#4,#5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5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end}\def\splineedges@{#1;#2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start}\def\splineedges@{\z@;\z@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edgespline@#1{\xywarning@{#1 edge of spline not found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tartScan@{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empty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relax\expandafter\splinenostar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}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Sca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tarttest=\splineSlowStart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Start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E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Slow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End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splinelength@=\z@ 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edgespline@{start}\splineRecord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ndScan@{\bgroup % %(3)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plinerec@=\spline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edges@\expandafter{\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edges@\prevedges@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0}\ifx\next@\bstart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1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star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1}\ifx\next@\bendPLA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4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multiply\splineval@\m@ne \advance\splineval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def\segmentnum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multiply\splineval@\cou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breakedges@\expandafter{\break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break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eak params: \xybreakedges@::\bstartPLACE@--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xybreakedg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rvsegsnum@{% sets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tsnum@\relax \ifnum\count@&gt;\@ne\advance\count@\m@n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start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bstartPLACE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end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end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segmentnum@{0}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star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start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g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wide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end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end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l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:Sre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En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@X=-\d@X \d@Y=-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@c \X@c=\X@p \X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@c \Y@c=\Y@p \Y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@c=\X@p \Y@c=\Y@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rv@c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@c=\X@p \Y@c=\Y@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plot@ \aftergroup\splineadvanc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:S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E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\p@ \global\advance\splineval@\splinedepth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breakpt#1{% gobbles |\spline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\splinefbcontin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breakwarni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#1 of break not found: bSTART=\bstartPLACE@, bEND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ef\DNii@{start}\ifx\next@\nextii@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RecordEndBreakValue@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{\bgroup 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aftergroup\breakstart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ftergroup\breakstart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start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S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Srec@ 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S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start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%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S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st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S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S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group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num\splineval@=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rv@cnt@\@ne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E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E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m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num\crv@cnt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splineval@=\m@n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EndBreakValue@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adsplineparams@ 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reak@start{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z@  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BStart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 \global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X@p = \the\X@c \Y@p=\the\Y@c}\cv@end\tmp@ % &lt;--- irrelev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E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aftergroup\breakend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ftergroup\breakend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end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Erec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BreakValue@{%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\space segments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segmentnum@&gt;\z@ \dimen@=\segmentnum@\p@ \else \dimen@=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vance\dimen@-\splineval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count@&gt;\@ne \divide\dimen@\coun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SBreakValue@{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segmentnum@\p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nd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 %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@end{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goal@=\splineRecordEn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BEnd@{\bgroup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segmentnum@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0 \advance\splineval@-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splineval@&lt;\p@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unknown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segmentnum@\relax 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count@ \advance\count@@-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splineval@ \advance\dimen@ \count@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ply\splineval@\m@ne \advance\splineval@\p@ % &lt;----------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lt;\z@ \relax\splineval@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lt;\p@\relax 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breakedges@#1;#2,#3@{\bgroup 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splineval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estbreak: #1;#2,#3@  \the\splineval@: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group}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dim\zz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E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val@=-\splineval@ \advance\splineval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ordBreakValu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@X=#1\advance\d@X-#2\ifdim\d@X&lt;\z@ \d@X=-\d@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dist@\d@X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=(\the\d@X,\the\d@Y): v=\the\splineval@: l=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@p,\the\Y@p);(\the\X@c,\the\Y@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nly checks whether |#2| has a negative value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|\spline@@find#1#2|, which does the act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negative then the spline segment is searched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its end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reversing the order of the control points, hen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as $x$ implies that we really want $1-x$ on the un-revers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resulting vaules for |\d@X| and |\d@Y| must b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do this are loaded into a macro |\postfind@|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reversed segment |\postfind@| expands to |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@p,\the\Y@p),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@X=-\the\d@X \d@Y=-\the\d@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#1=\z@\relax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plined@@=\spline@@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m@ne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 #1=\p@\rela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d@@=\spline@@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3}\ifx\next@\empty 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g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S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l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xywarning@{unknown find-mode: #3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kn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splinedir@=\setspl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params@\splin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f@ \spline@end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under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splineundertest@: #1,#2,#3,#4,#5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##1\next{\def\tmp@{{\splineplot@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#2##1\relax #4\else\splineplot@true#5\fi 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{\def\tmp@{{\splineplot@false \ifdim#1#2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\else\splineplot@true#5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\relax \d@Y=\dimen7\relax \setspline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 %\splinetrace@{invisibl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xypre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recurve@ \xy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empty\xycrvdr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2{-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=}}\ifx\next@\xycrvconn@ \DN@{\splineribbon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2.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3{-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3.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:}}\ifx\next@\xycrvconn@ \DN@{\splinedbl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splinetol@&gt;\z@ \else \splinedefaultto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t@@}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Invisible@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u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2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ibbon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3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.5pc \def\xycrvdrop@{ }%+=&lt;10pt&gt;[o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}\edef\xycrvconn@{\noexpand!C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bldotted@{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set the curve: &gt;\the\dimen5, &lt;\the\dimen7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7=\tw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ifdim\bendPLACE@\p@=\z@ \emptysplin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bendPLACE@\p@=\p@ %\empty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%%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break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7&gt;\z@ \DN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{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imen5=\p@}\fi  % ifdim\dimen7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p@\DN@{}\else\DN@{\splined@@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ptyspline@{\xywarning@{empty curve sub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bstartPLACE@=\bstartPLACE@, bendPLACE@=\bendPLACE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imen5=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splinesetting@{\xy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ting@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z@ \splinedepth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global\let\splinerec@=\splinerec@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lobal\let\splinerec@=\splinerec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les, for each 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lace an &lt;object&gt; or horizontal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@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DN@{\splineglue@}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splineStart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plineEndtest@ \ifsplineplo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dosplineplo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global\dimen@i=\X@c \global\dimen3=\Y@c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lue@{\hglue-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plotpt@{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@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@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@c,\the\Y@c);;\the\dimen@i;\the\dim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 the ``cleaning up'' after a point on the curve has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decas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decas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cancel@{\bsplinecancel@ \splinecanc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ancel@{\gdef\lastbspline@{\leave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iddlebspline@=\lastb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oal@{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=\X@c \global\dimen3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xysplineparam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squine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squine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squine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squ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squ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squ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A@&gt;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dim \A@&lt;\X@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 \B@&gt;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 \B@&lt;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for computing coordinates of points on quadratic B\'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 is essentially that used by D. E. Knuth in the |picmac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\footnote{\protect\url{http://www-cs-faculty.stanford.edu/~uno/papers/picmac.tex.gz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|gpxmac.tex|).  It is a recursive de Casteljau algorithm of the ``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quer'' type.  (In Knuth's macros these types of curves we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``squines''. This explains some of the control sequence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halve@dimen\splinedepth@ %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L@c \advance\L@c\X@p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U@c \advance\U@c\Y@p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A@ \L@c=\R@c \Y@p=\B@ \U@c=\D@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@p\L@c\Y@p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@X&lt;\z@-\fi\d@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@Y&lt;\z@-\fi\d@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X=\X@c \advance\d@X-\X@p \d@Y=\Y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L@c \advance\d@X-\X@p \d@Y=\U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expandafter \setsquine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squine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@c=#6\relax\Y@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A@,\the\B@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quinesetparams@ \X@c=\X@p \Y@c=\Y@p \firstsplinepoint@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A@ \U@c=\B@ \R@c=\L@c \D@c=\U@c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@p,\the\Y@p,\the\A@,\the\B@,\the\X@c,\the\Y@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rec@\relax \let\splinerec@=\squinerec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c=\A@ \U@c=\B@ \R@c=\L@c \D@c=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etcrvobjects@ \xysplineparam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outsidehull@@=\cubic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cubic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cubic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@max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@min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@max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@min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@max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@min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@max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@min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@max \X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@min \X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@max \Y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@min \Y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ecast@{\halve@dimen\splinedepth@ %\divide\splinedepth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@c\X@p \halve@dimen\L@c         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U@c\Y@p \halve@dimen\U@c         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R@c \advance\X@c\L@c \halve@dimen\X@c  %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A@ \halve@dimen\X@c             %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Y@c=\D@c \advance\Y@c\U@c \halve@dimen\Y@c  %\divide\Y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c\B@ \halve@dimen\Y@c             %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L@c \advance\R@c\A@ \halve@dimen\R@c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c=\U@c \advance\D@c\B@ \halve@dimen\D@c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splin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\splinepoint \end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L@c \advance\X@p\R@c \halve@dimen\X@p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\A@ \halve@dimen\X@p           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c \advance\L@c\A@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U@c \advance\Y@p\D@c \halve@dimen\Y@p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\B@ \halve@dimen\Y@p           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D@c \advance\U@c\B@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@p\X@c\Y@p\Y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cubicplot@maybeii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ii{{\X@p=\R@c \Y@p=\D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&lt;.001\p@\DN@{\cubiccoarse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cubicfinedir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f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R@c \d@Y=\Y@c \advance\d@Y-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@X=\L@c \d@Y=\U@c \advance\d@X-\X@p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@X=\R@c \d@Y=\D@c \advance\d@X-\X@p \advance\d@Y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ars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X@c \advance\d@X-\X@p \d@Y=\Y@c \advance\d@Y-\Y@p \setupDirectio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@X \global\dimen7=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DN@{\setcubiczero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cubicfinedir@}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R@c \advance\d@X-\X@p \d@Y=\D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\L@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#5\relax\R@c=#6\relax\D@c=#7\relax\X@c=#8\relax\Y@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R@c,\the\D@c,\the\L@c,\the\U@c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L@c=\R@c \R@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U@c=\D@c \D@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ubicsetparams@ \X@c=\X@p \Y@c=\Y@p \R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rstsplinepoint@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@p,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@c,\the\Y@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bspl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xysplineparams@ 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fromthec@}\enter@{\cfromthec@}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7\dimen3 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7\dimen5 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adjustmaxmin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\splineset@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 \halve@dimen\A@  %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 \halve@dimen\B@  %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  \relax \cv@end % 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lined@ \splineset@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@c \B@=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@c \dimen@nth3\A@   % \divide\A@ b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B@\Y@c \dimen@nth3\B@ 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A@ \halve@dimen\X@c %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Y@c\B@ \halve@dimen\Y@c %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@c \global\dimen5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splined@ \splineset@ \leave@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xysplineedges@\relax\rel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djustbsplineedges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just@forsegments@{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5 by \count@\relax \dimen@=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gt;\dimen@ \relax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dimen5-\segmentnum@\p@ \advance\dimen5 by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lt;\z@ \relax\dimen5=\z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7 by 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egmentnum@\p@ %\advance\dimen@-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7&lt;\dimen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dimen7&gt;\dimen@ \advance\dimen7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imen7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7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ed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splineedges@{\bgroup % dimen5 and dimen7 are NOT glob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 adjusting edges 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splineparams@ \adjust@forsegme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&lt;\the\dimen5,\the\dimen7&gt;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expandafter\noexpand\xysplineedges@{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@c 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 \dimen@nth3\A@  % 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 \dimen@nth3\B@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3\dimen@  % 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5 \advance\dimen@ by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nth3\dimen@  % 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dimen3, 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A@, 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2\dimen3\advance\X@p by7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p  %  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2\dimen5\advance\Y@p by7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p  %  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c  %  \divide\Y@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&gt;: \the\X@c, \the\Y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p-\dimen3\advance\X@p by4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p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\dimen5\advance\Y@p by4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p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c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4\dimen5\advance\Y@c-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c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bgroup\csname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lse\xycontrolpt@\z@ \X@p=\the\X@c \Y@p=\the\Y@c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@p \the\Y@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@c, \the\Y@c}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the\count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X@c \advance\A@\dimen3 \halve@dimen\A@   % 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@=\Y@c \advance\B@\dimen5 \halve@dimen\B@   % 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A@=\the\A@ \B@=\the\B@ \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count@@}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p by7\A@ \advance\X@p-2\dimen3 \dimen@nth6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p by7\B@ \advance\Y@p-2\dimen5 \dimen@nth6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X@p=\the\X@p \Y@p=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ptsnum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c 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4\dimen5\advance\Y@c-\B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c 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4\A@ \advance\X@p-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p 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p 4\B@ \advance\Y@p-\dimen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p 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 %\xycontrolpt@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ircles+ellip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we describe the means to a specify circle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drawn with arbitrary line styles. When large-siz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y are regularly spaced around the circle.  Similarly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but only those having major/minor axes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rections; spacing of objects is no longer regu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ched toward the narrow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ircle or ellipse is specified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circle|&lt;vector&gt;|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onents of the &lt;vector&gt; determine the lengths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llipse; thus giving a circle when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yle&gt; can be any &lt;conn&gt;, as in ??g[xyarrow.doc:f.arrow]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ved arrows---many do. Alternatively &lt;style&gt; can be any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laced equally-spaced about the circle at a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nugly fit the &lt;object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mpty&gt; then a solid circle or ellips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Recognize special &lt;style&gt;s; e.g. |.| for dotted with |\zerod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=| for a doubled circle --- alter the radius, draw two cir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:| for double dotted (perhaps use |\doubled@|, |\tripled@|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| and |&lt;| for chevr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special symbols as the &lt;object&gt; for &lt;styl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within extra braces, \eg~|\xycircle&lt;20pt&gt;{{&gt;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s are constructed from four B\'ezier cubic curv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of the circle or circle. 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si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ircmagic=\Ci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Pi@{6.283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Pi@{3.1415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Pi@{1.5707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drant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circ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#1#{\hbox\bgroup\afterVECTORorEMPT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R@=\X@c \L@=\Y@c}\xycircle@}{\xy@@{\R@=\R@c \L@=\L@c}\xycircle@}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#1@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ef\onlyQuad@{}\else \count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&lt;5 \advance\count@-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z@ \advance\count@ 4\relax\fi \edef\onlyQuad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error@{illegal circle &lt;radius&gt;: must be &lt;vector&gt; or &lt;empty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@@{\def\circleSTYLE@{#2}}\def\circleSTYLE@{#2}\xycircl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i{\hbox{\vbox{\vskip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2\R@{\hfill \buildcircle@ \hfill}\vskip\L@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 \R@c=\R@ \D@c=\L@ \U@c=\L@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relax}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inMaxcirc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#1\relax\ifdim\dimen@&gt;\X@max \X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-#1\relax\ifdim\dimen@&lt;\X@min \X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#2\relax\ifdim\dimen@&gt;\Y@max \Y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-#2\relax\ifdim\dimen@&lt;\Y@min \Y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ircleSTYLE@\empty\DN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next@\circleSTYLE@ 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addDASH@\expandafter{\expandafter{\addDASH@{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\fi\fi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ircleControls@@{\X@origin=\z@ \Y@ori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xbase=\R@ \Y@xbase=\z@ \X@ybase=\z@ \Y@ybase=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0@\czeroEdge@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1@\czeroEdge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0@\czeroEdge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-1@\czeroEdge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\Circmagic@@ @\czeroEdge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1@\czeroEdge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1@\czeroEdge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\Circmagic@@ @\czeroEdge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-\Circmagic@@ @\czeroEdge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-1@\czeroEdge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-1@\czeroEdge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-\Circmagic@@ @\czeroEdge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empty \connect@\crvs{#5}\relax\sinit@\s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|\dosolidcircle@@| is provided so that back-e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lternative method to draw the circles/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ken following |\solidcircle@| will b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&lt;style&gt;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oli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1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2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3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4 \relax\Clast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olidcircle@{\dosolidcirc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s objects equally spaced around a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g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objects are not equally spaced around ellipses construc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egular spacing around ellipses, in terms or arc-length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ifficult, both theoretically and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 size of the resulting &lt;object&gt;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&lt;object&gt; dropped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dobjects@{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object\circleSTY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&gt;\R@ \dimen@ii=\ht\z@ \advance\dimen@ii 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wd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ht\z@ \advance\dimen@ii \d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dim\zz@\dimen@ii \dimen@ii=2\jo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ifdim\L@&gt;\R@ \twoPi@\L@\else \twoPi@\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.5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dimen@ \count@=\dimen@ii \divide\count@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umobjects{\the\count@@}\dimen@=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numobjects\dimen@   %  \divide\dimen@\numobjec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separation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-\circleseparation@}\place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Quadrants@{\DN@{\placeAll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onlyQuad@\undefined\else\ifx\onlyQuad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placeCircQuadrant@\expandafter{\onlyQu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aceQuadrants@{\placeAllQuadran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AllQuadra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Quadra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relax \doCircleQuadrant@@{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circle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p@ \placeCirc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Object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connect@@ \Creset@@ \Invisibl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\expandafter{\circl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rop\circleSTYLE@{}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ircleSTYLE@\empty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circle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ircletemplate@\expandafter{\addEQ@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ub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ip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ash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2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3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p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: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ii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template@#1#2{\def\circleSTYLE@{\dir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ub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ip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ashedcircle@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addDASH@\addDASH@{}}{}\circledobject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{\addDOT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zerodo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\zerodash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bl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pldottedcirc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=&lt;.75\jot&gt;{\zerod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ot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imen0=2\xydashl@ 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expandafter\next\expandafter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\expandafter&lt;\the\dimen0 &gt;_\dir{|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ash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+(.5,-.5)*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*\dir{-},*+!U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.4){++\dir{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1){++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&lt;15pt,10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\xycircle&lt;10pt&gt;{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ash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t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otcorntemp@@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ashcorntemp@@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Corner@#1#2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{#2\relax\R@=\the\R@\relax\L@=\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circle@\next 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2\or \setboxz@h{\lower\R@\boxz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lower\R@\boxz@\kern\X@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z@=\R@ \ht\z@=\R@ \dp\z@=\R@ 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quadsp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B\'ezier splines, as distinct from cubic B\'ezier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from parabolic arcs, using `control point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where successive arcs are jo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mplementations of such curv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adopted here is consistent with the |xfig| drawing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implementations. These have the property of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aight segments, half the length to the corresponding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. Furthermore the midpoint between successive control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on the spline, with the line joining the control-points being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urves are specified, either as a &lt;decor&gt; or as an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spline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rt and end of the curve are at $p$ and $c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points are taken from the current stack, see~??g[xy.doc:stack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ack is empty then a straight lin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mpares the quadratic spline with the ge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 B-spline having the same control points, using |\crv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/r1.5pc/:,+&lt;5pc,3pc&gt;*+{P};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,+(2,2)*{+}@+, +(2,-2)*{+}@+ 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2,2)*{+}@+, +(2,0)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qspline{},"C",**\crvs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,@i @)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tack is empty, simply pass everything to |\crvs@|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riginated from a |\crvs| or |\ar|. Otherwise we mus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of the s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spline{\hbox\bgroup\crvresetbreaks@ \xy@sp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#1#{\if\sempty@ \DN@{\crvs@{}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spline@i{#1}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#1| parameter to |\xy@spline@i|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mplementations; currently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#1| is indeed emp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#1#2{\def\splineSTYLE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spline@ii}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N@{\xy@spline@ii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i{\save@ \cfromp@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s@top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@ne \edef\nex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next@\s@top\DN@{\xy@spline@iv}\else\DN@{\xy@spline@iii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spline@ii@@=\xy@spline@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iii{\crv@cnt@=\s@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advance\crv@cnt@\m@ne \xy@spline@g \ifnum\crv@cnt@&gt;\@n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g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crv@cnt@\cfroms@{\count@@}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crv@cnt@ 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z@}\idfromc@{@m}\leave@ 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fromid@{@m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sav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x{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plineDrop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straight@\relax\splineConnect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rop@{\ifInvisible@\setboxz@h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boxz@h{\kern-\the\X@c\raise-\the\Y@c\hbox{\styledboxz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else\box\lastobjectbox@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points in a segment are stored as |@p| and |@c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re needed, the control is in |@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traigh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egmen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senter@\cfromid@{@m}\spush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init@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03:4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0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visions for the new BREA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 edge-finding is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-breaks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sections of curve with straight conne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d tr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ed method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09/05  08:2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s some speed-ups,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