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3852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16926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5537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02147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66500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67809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0956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74823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