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26290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03318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22174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34822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